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entury Schoolbook" w:ascii="Century Schoolbook" w:hAnsi="Century Schoolbook"/>
                <w:b/>
                <w:sz w:val="36"/>
                <w:szCs w:val="36"/>
              </w:rPr>
              <w:t xml:space="preserve">My Conflict </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Century Schoolbook"/>
                <w:b/>
                <w:b/>
              </w:rPr>
            </w:pPr>
            <w:r>
              <w:rPr>
                <w:rFonts w:cs="Century Schoolbook" w:ascii="Century Schoolbook" w:hAnsi="Century Schoolbook"/>
                <w:b/>
              </w:rPr>
              <w:t xml:space="preserve">Option1:  Based on an argument, fight or disagreement you had with someone else, please complete the chart below.  </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Option 2:  Based on a difficult decision you had to make or a personal struggle, please complete the chart below.</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b/>
              </w:rPr>
              <w:t xml:space="preserve">Option 3:  Using an independent reading book (fiction), please complete the chart below.  </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 xml:space="preserve">Highlight the option you choose.  </w:t>
            </w:r>
            <w:r>
              <w:rPr>
                <w:rFonts w:eastAsia="Wingdings" w:cs="Wingdings" w:ascii="Wingdings" w:hAnsi="Wingdings"/>
                <w:b/>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Main Conflic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hat struggle did you have with someone, within yourself, or a character had with another character?  Tell me what the struggle was and then list the two opposing forces.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Inciting Incid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hat was the incident that provoked the conflic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Resolu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w was the conflict resolv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3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w did your personality (or a character’s personality) factor into the conflict?   Explai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hat character trait(s) do you (or the character) possess that impacted how this conflict played out?  The impact could be based on how it started, how it escalated or how it was resolv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44:00Z</dcterms:created>
  <dc:creator>rowens</dc:creator>
  <dc:description/>
  <cp:keywords/>
  <dc:language>en-US</dc:language>
  <cp:lastModifiedBy>rowens</cp:lastModifiedBy>
  <cp:lastPrinted>2011-01-24T17:50:00Z</cp:lastPrinted>
  <dcterms:modified xsi:type="dcterms:W3CDTF">2011-01-25T10:44:00Z</dcterms:modified>
  <cp:revision>2</cp:revision>
  <dc:subject/>
  <dc:title>Elements of Myth </dc:title>
</cp:coreProperties>
</file>